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914400" cy="1228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9625</wp:posOffset>
            </wp:positionH>
            <wp:positionV relativeFrom="paragraph">
              <wp:posOffset>47625</wp:posOffset>
            </wp:positionV>
            <wp:extent cx="914400" cy="12287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Sportsmanshi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Awa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250"/>
        <w:gridCol w:w="217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haracterist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ve i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eed to get i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ll commitment to particip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and concern for rules and official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and concern for social conventions (shaking hands, recognizing the good performance of an opponen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ect and concern for the opponent (lending one’s equipment to the opponent, not taking advantage of injured opponents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oiding poor attitude towards participation (not adopting a win-at-all-costs approach, not showing temper after a mistake, and not competing solely for individual prizes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45:00Z</dcterms:created>
  <dc:creator>Ken</dc:creator>
  <dc:description/>
  <dc:language>en-US</dc:language>
  <cp:lastModifiedBy>Ken</cp:lastModifiedBy>
  <dcterms:modified xsi:type="dcterms:W3CDTF">2009-09-02T13:03:00Z</dcterms:modified>
  <cp:revision>1</cp:revision>
  <dc:subject/>
  <dc:title/>
</cp:coreProperties>
</file>